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НАРОДНЫХ  ДЕПУТАТОВ   СОБ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8.12.2019                                                                                             № 116/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Об утверждении перечня имущества,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инимаемого  в муниципальную</w:t>
      </w:r>
    </w:p>
    <w:p>
      <w:pPr>
        <w:pStyle w:val="Normal"/>
        <w:jc w:val="both"/>
        <w:rPr>
          <w:i/>
          <w:i/>
        </w:rPr>
      </w:pPr>
      <w:r>
        <w:rPr>
          <w:i/>
        </w:rPr>
        <w:t>собственность Собинского район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ставление главы администрации Собинского района,  в соответствии с Положением о порядке управления и распоряжения муниципальной собственностью Собинского район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жденным решением Совета народных депутатов от 30.01.2014 № 10/1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в связи с приобретением  имущества для деятельности муниципальных учреждений района, руководствуясь статьей 24 Устава  Собинского района, Совет народных депутатов,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Утвердить перечень имущества, принимаемого в муниципальную собственность  Собинского района, согласно прилож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       О.В. Лавров                                                      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1:00Z</dcterms:created>
  <dc:creator>КУМИ</dc:creator>
  <dc:description/>
  <cp:keywords/>
  <dc:language>en-US</dc:language>
  <cp:lastModifiedBy>Наталья Е. Попова</cp:lastModifiedBy>
  <cp:lastPrinted>2018-10-23T10:45:00Z</cp:lastPrinted>
  <dcterms:modified xsi:type="dcterms:W3CDTF">2019-12-16T12:54:00Z</dcterms:modified>
  <cp:revision>10</cp:revision>
  <dc:subject/>
  <dc:title>РФ</dc:title>
</cp:coreProperties>
</file>